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dinanza per 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olamentazione della circolazione strad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_____ del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conseguenza del recente evento _________________ verificatosi  in data _______________, che ha colpito il territorio comunale in località ________________, si è determinata una situazione di grave pericolo per la popolazione ivi residente, causa la lesione delle strutture e dei fabbricati situati nel territorio interessato, con conseguente rischio di distacchi e crolli sulle aree pubbliche e private, a rischio della circolazione e della pubblica incolumità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eferto del Comando di Polizia Municipale, con cui vengono segnalati  inconvenienti alla circolazione stradale, causati dalla situazione sopra descritta e le relative conclusioni in ordine ai provvedimenti ritenuti più idonei ai fini della prevenzione dei rischi per l'incolumità e del ripristino del transit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necessità e l'urgenza di provvedere in merito, anche e soprattutto al fine di scongiurare evidenti pericoli per l'incolumità pubblica e di consentire, per quanto possibile,  il normale e rapido flusso dei mezzi di soccorso operanti nella zona interessata dall’ev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igente piano comunale di protezione civile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icoli                dell'Ordinanza n.             , emanata dal Ministero dell'Interno in data ____ in relazione all’evento verificato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t. 6 e 7 del Decreto Legislativo 30 aprile 1992, n. 285 recante il nuovo codice della Strada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54, comma 2, del D.Lgs. 18.8.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tempestiva comunicazione del presente provvedimento;</w:t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vietare, con decorrenza immediata e fino a quando permarranno le condizioni attuali, la circolazione di qualunque veicolo, esclusi quelli di servizio pubblico e di soccorso nelle seguenti strade e piazz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e toponoma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</w:t>
        <w:tab/>
        <w:t>di istituire il senso unico nelle seguenti str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e toponoma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)</w:t>
        <w:tab/>
        <w:t>di istituire il divieto di sosta dei veicoli lungo le seguenti str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e toponoma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esecuzione e dell'osservanza della presente Ordinanza, provvedendo in collaborazione con l’Ufficio Tecnico alla apposizione dei prescritti segnali strad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Ordinanza viene trasmessa al Signor Prefetto di 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presente</w:t>
        <w:tab/>
        <w:t>ordinanza è stata pubblicata all'albo pretorio comunale dal______________ al _______________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41:00Z</dcterms:created>
  <dc:creator>speressin</dc:creator>
  <dc:description/>
  <dc:language>en-US</dc:language>
  <cp:lastModifiedBy>dbonifazio</cp:lastModifiedBy>
  <cp:lastPrinted>2005-11-30T14:07:00Z</cp:lastPrinted>
  <dcterms:modified xsi:type="dcterms:W3CDTF">2005-11-30T13:07:00Z</dcterms:modified>
  <cp:revision>8</cp:revision>
  <dc:subject/>
  <dc:title>ORDINANZE  RIGUARDANTI  GLI ESERCIZI  COMMERCIALI</dc:title>
</cp:coreProperties>
</file>